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Quarterly Assessment #3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Review Guid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The Constitution by the </w:t>
      </w:r>
      <w:r>
        <w:rPr>
          <w:rFonts w:cs="Comic Sans MS" w:ascii="Comic Sans MS" w:hAnsi="Comic Sans MS"/>
          <w:b/>
          <w:i/>
        </w:rPr>
        <w:t>numbers</w:t>
      </w:r>
      <w:r>
        <w:rPr>
          <w:rFonts w:cs="Comic Sans MS" w:ascii="Comic Sans MS" w:hAnsi="Comic Sans MS"/>
          <w:b/>
        </w:rPr>
        <w:t>…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Length of Senator’s term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7620</wp:posOffset>
            </wp:positionH>
            <wp:positionV relativeFrom="paragraph">
              <wp:posOffset>222885</wp:posOffset>
            </wp:positionV>
            <wp:extent cx="2057400" cy="3249930"/>
            <wp:effectExtent l="0" t="0" r="0" b="0"/>
            <wp:wrapTight wrapText="bothSides">
              <wp:wrapPolygon edited="0">
                <wp:start x="4657" y="1076"/>
                <wp:lineTo x="4252" y="1238"/>
                <wp:lineTo x="3915" y="1614"/>
                <wp:lineTo x="3982" y="2314"/>
                <wp:lineTo x="7627" y="2799"/>
                <wp:lineTo x="10124" y="2799"/>
                <wp:lineTo x="9787" y="3068"/>
                <wp:lineTo x="9652" y="3283"/>
                <wp:lineTo x="9990" y="4521"/>
                <wp:lineTo x="9045" y="4575"/>
                <wp:lineTo x="6614" y="5167"/>
                <wp:lineTo x="6614" y="5383"/>
                <wp:lineTo x="6007" y="5706"/>
                <wp:lineTo x="5197" y="6244"/>
                <wp:lineTo x="4252" y="7105"/>
                <wp:lineTo x="3577" y="7967"/>
                <wp:lineTo x="3172" y="8828"/>
                <wp:lineTo x="2902" y="9689"/>
                <wp:lineTo x="2767" y="10551"/>
                <wp:lineTo x="2970" y="12273"/>
                <wp:lineTo x="3307" y="13135"/>
                <wp:lineTo x="3847" y="13996"/>
                <wp:lineTo x="4589" y="14857"/>
                <wp:lineTo x="5669" y="15719"/>
                <wp:lineTo x="7425" y="16580"/>
                <wp:lineTo x="10596" y="17495"/>
                <wp:lineTo x="3712" y="17549"/>
                <wp:lineTo x="2970" y="17603"/>
                <wp:lineTo x="2970" y="18895"/>
                <wp:lineTo x="5197" y="19218"/>
                <wp:lineTo x="4522" y="19541"/>
                <wp:lineTo x="4522" y="20187"/>
                <wp:lineTo x="4994" y="20564"/>
                <wp:lineTo x="5130" y="20564"/>
                <wp:lineTo x="17279" y="20564"/>
                <wp:lineTo x="17346" y="20564"/>
                <wp:lineTo x="17482" y="20187"/>
                <wp:lineTo x="17549" y="19487"/>
                <wp:lineTo x="15795" y="19218"/>
                <wp:lineTo x="19236" y="18949"/>
                <wp:lineTo x="19236" y="17818"/>
                <wp:lineTo x="18089" y="17710"/>
                <wp:lineTo x="14106" y="16580"/>
                <wp:lineTo x="15862" y="15719"/>
                <wp:lineTo x="16942" y="14857"/>
                <wp:lineTo x="17752" y="13996"/>
                <wp:lineTo x="18224" y="13135"/>
                <wp:lineTo x="18561" y="12273"/>
                <wp:lineTo x="18764" y="10551"/>
                <wp:lineTo x="18629" y="9689"/>
                <wp:lineTo x="18359" y="8828"/>
                <wp:lineTo x="17954" y="7967"/>
                <wp:lineTo x="17279" y="7105"/>
                <wp:lineTo x="16334" y="6244"/>
                <wp:lineTo x="15254" y="5544"/>
                <wp:lineTo x="14984" y="5221"/>
                <wp:lineTo x="12486" y="4575"/>
                <wp:lineTo x="11541" y="4521"/>
                <wp:lineTo x="11879" y="3660"/>
                <wp:lineTo x="12149" y="3660"/>
                <wp:lineTo x="12486" y="3068"/>
                <wp:lineTo x="12419" y="2799"/>
                <wp:lineTo x="14850" y="2799"/>
                <wp:lineTo x="18291" y="2314"/>
                <wp:lineTo x="18359" y="1345"/>
                <wp:lineTo x="16739" y="1238"/>
                <wp:lineTo x="5264" y="1076"/>
                <wp:lineTo x="4657" y="1076"/>
              </wp:wrapPolygon>
            </wp:wrapTight>
            <wp:docPr id="1" name="constitution_co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stitution_co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_______  Length of Representative’s term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Length of President’s term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_______  Minimum age for a Senator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Minimum age for a Representative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Minimum age for President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Length of Supreme Court Justice Term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Number of people in Congres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Number of Supreme Court Justice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Number of branches of government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_______  Fraction of states that must approve an amendment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_______  Number of Amendments to the Constitution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Goudy Stout" w:hAnsi="Goudy Stout" w:cs="Goudy Stout"/>
          <w:b/>
          <w:b/>
        </w:rPr>
      </w:pPr>
      <w:r>
        <w:rPr>
          <w:rFonts w:cs="Goudy Stout" w:ascii="Goudy Stout" w:hAnsi="Goudy Stout"/>
          <w:b/>
        </w:rPr>
        <w:t>Bill of Rights</w:t>
      </w:r>
    </w:p>
    <w:p>
      <w:pPr>
        <w:pStyle w:val="Normal"/>
        <w:rPr>
          <w:rFonts w:ascii="Goudy Stout" w:hAnsi="Goudy Stout" w:cs="Goudy Stout"/>
          <w:b/>
          <w:b/>
          <w:sz w:val="20"/>
          <w:szCs w:val="20"/>
        </w:rPr>
      </w:pPr>
      <w:r>
        <w:rPr>
          <w:rFonts w:cs="Goudy Stout" w:ascii="Goudy Stout" w:hAnsi="Goudy Stout"/>
          <w:b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  <w:p>
            <w:pPr>
              <w:pStyle w:val="Normal"/>
              <w:rPr>
                <w:rFonts w:ascii="Goudy Stout" w:hAnsi="Goudy Stout" w:cs="Goudy Stout"/>
                <w:sz w:val="20"/>
                <w:szCs w:val="20"/>
              </w:rPr>
            </w:pPr>
            <w:r>
              <w:rPr>
                <w:rFonts w:cs="Goudy Stout" w:ascii="Goudy Stout" w:hAnsi="Goudy Stout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dentify the main idea behind each of the first 10 amendments.  Use your </w:t>
      </w:r>
      <w:r>
        <w:rPr>
          <w:rFonts w:cs="Comic Sans MS" w:ascii="Comic Sans MS" w:hAnsi="Comic Sans MS"/>
          <w:i/>
        </w:rPr>
        <w:t>yellow packet</w:t>
      </w:r>
      <w:r>
        <w:rPr>
          <w:rFonts w:cs="Comic Sans MS" w:ascii="Comic Sans MS" w:hAnsi="Comic Sans MS"/>
        </w:rPr>
        <w:t xml:space="preserve"> to help you.  Good Luck!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Court Cas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nker v. Des Moine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Hazelwood School District v. Kuhlmeier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New Jersey v.T.L.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oo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Branches of Governmen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gislative</w:t>
        <w:tab/>
        <w:tab/>
        <w:tab/>
        <w:tab/>
        <w:t>Executive</w:t>
        <w:tab/>
        <w:tab/>
        <w:tab/>
        <w:tab/>
        <w:t xml:space="preserve">Judicial 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22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411085" cy="63239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0960" cy="6324120"/>
                          <a:chOff x="0" y="0"/>
                          <a:chExt cx="7410960" cy="632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10960" cy="63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720" cy="57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13760"/>
                            <a:ext cx="720" cy="560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3.55pt;height:497.95pt" coordorigin="0,0" coordsize="11671,9959">
                <v:rect id="shape_0" stroked="f" o:allowincell="f" style="position:absolute;left:0;top:0;width:11670;height:9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9,179" to="2339,9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179" to="5939,8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1725</wp:posOffset>
                </wp:positionH>
                <wp:positionV relativeFrom="paragraph">
                  <wp:posOffset>5601970</wp:posOffset>
                </wp:positionV>
                <wp:extent cx="7095490" cy="1723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kes the laws for the country</w:t>
                              <w:tab/>
                              <w:tab/>
                              <w:tab/>
                              <w:tab/>
                              <w:t>Power to make treaties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 declare laws Unconstitutional (judicial review)</w:t>
                              <w:tab/>
                              <w:tab/>
                              <w:t>Power to appoint ambassadors and justi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preme Court</w:t>
                              <w:tab/>
                              <w:tab/>
                              <w:tab/>
                              <w:tab/>
                              <w:tab/>
                              <w:tab/>
                              <w:t>Power to approve treat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ident and the Cabinet</w:t>
                              <w:tab/>
                              <w:tab/>
                              <w:tab/>
                              <w:tab/>
                              <w:tab/>
                              <w:t>Power to approve ambassadors and justic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forces and carries out the laws</w:t>
                              <w:tab/>
                              <w:tab/>
                              <w:tab/>
                              <w:tab/>
                              <w:t>Power to impeac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olves disputes and disagreements about the laws</w:t>
                              <w:tab/>
                              <w:tab/>
                              <w:t>Power to declare w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gress (House of Representatives and Senate)</w:t>
                              <w:tab/>
                              <w:tab/>
                              <w:t>Commander in chief of milit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s the veto power</w:t>
                              <w:tab/>
                              <w:tab/>
                              <w:tab/>
                              <w:tab/>
                              <w:tab/>
                              <w:tab/>
                              <w:t>Settles disputes between sta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135.7pt;mso-wrap-distance-left:9.05pt;mso-wrap-distance-right:9.05pt;mso-wrap-distance-top:0pt;mso-wrap-distance-bottom:0pt;margin-top:441.1pt;mso-position-vertical-relative:text;margin-left:-8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kes the laws for the country</w:t>
                        <w:tab/>
                        <w:tab/>
                        <w:tab/>
                        <w:tab/>
                        <w:t>Power to make treaties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 declare laws Unconstitutional (judicial review)</w:t>
                        <w:tab/>
                        <w:tab/>
                        <w:t>Power to appoint ambassadors and justi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Supreme Court</w:t>
                        <w:tab/>
                        <w:tab/>
                        <w:tab/>
                        <w:tab/>
                        <w:tab/>
                        <w:tab/>
                        <w:t>Power to approve treat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esident and the Cabinet</w:t>
                        <w:tab/>
                        <w:tab/>
                        <w:tab/>
                        <w:tab/>
                        <w:tab/>
                        <w:t>Power to approve ambassadors and justic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forces and carries out the laws</w:t>
                        <w:tab/>
                        <w:tab/>
                        <w:tab/>
                        <w:tab/>
                        <w:t>Power to impeac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olves disputes and disagreements about the laws</w:t>
                        <w:tab/>
                        <w:tab/>
                        <w:t>Power to declare wa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ngress (House of Representatives and Senate)</w:t>
                        <w:tab/>
                        <w:tab/>
                        <w:t>Commander in chief of milit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as the veto power</w:t>
                        <w:tab/>
                        <w:tab/>
                        <w:tab/>
                        <w:tab/>
                        <w:tab/>
                        <w:tab/>
                        <w:t>Settles disputes between sta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0:51:00Z</dcterms:created>
  <dc:creator>Property of</dc:creator>
  <dc:description/>
  <cp:keywords/>
  <dc:language>en-US</dc:language>
  <cp:lastModifiedBy>Property of</cp:lastModifiedBy>
  <dcterms:modified xsi:type="dcterms:W3CDTF">2011-03-27T10:27:00Z</dcterms:modified>
  <cp:revision>13</cp:revision>
  <dc:subject/>
  <dc:title>The Bill of Rights</dc:title>
</cp:coreProperties>
</file>